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MMON MIDI CHAINING DIAGRAM USING A SIMPLE 1 IN/1 OU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---------.        ^ 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     |        |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    IN  OU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.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| O ##### OO  OO  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`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.    |         MID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.----------------------------.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OUT/THRU                       IN  OU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.       .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######### |       |                  ____________              ====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######### |       |              oo  ############ ooo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######### |       |                  ~~~~~~~~~~~~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-----------&lt;       |  | | |||||||||||||||||||||||||||||||||||||||||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#### |       |  ^ ^ |||||||||||||||||||||||||||||||||||||||||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'       `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                        MAS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MIDI CONNECTION DIAGRAM USING A MULTIPLE IN/OU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--------------------------------------------------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                   IN  OUT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             .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             | O ##### OO  OO  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             `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.---------------------------------.              MID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 .------------------------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 |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T IN OUT                      IN  OUT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.       .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######### |       |                  ____________              ====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######### |       |              oo  ############ ooo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######### |       |                  ~~~~~~~~~~~~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-----------&lt;       |  | | |||||||||||||||||||||||||||||||||||||||||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#### |       |  ^ ^ |||||||||||||||||||||||||||||||||||||||||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'       `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                        MAS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file has been included to automate the process of sending file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proper MIDI connections (SEE ABOVE) between your compute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devices, just run the batchfile that coresponds to the bank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3&amp;22_#1"  &lt;ENTER&gt;  to load the file 33&amp;22_#1.T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