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cluded in SY22-TG33.zip are two files, each containing two banks.  (System 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eally good ambient sounds in these b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joy!</w:t>
        <w:tab/>
        <w:t>John Daw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If you know of any other ftp sites or BBS'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22/TG3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Sound Bla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me: jdawes@sdcc13.ucsd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