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documentation for MONO_EMU.PRG v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k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th November 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no emulator lets you use the high resolution mode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tari ST, using a normal TV or monitor - i.e.,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k out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0 on an Atari SM125 High-rez mono monitor,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run programs that normally only run in high resoutio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use of the Mono Emulator is in running the large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domain mono-onl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will now run on any TOS, anywhere in the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can (must actually) be run from an AUT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is twice as fast as versions 1 an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It does not crash if you run it on a mono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leave it in the AUTO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copy it ( MONO_EMU.PRG ) into an AUTO folder. Then 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 this disk.  It will load automatically and display a  shor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 There  will  be a prompt at the bottom  of  the 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ing  you to input  a number from  10 to 80.  This controls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 the  screen is updated and also, how much your program 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d down by the emulator.  An input of 10 gives a rather jer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, but there is no noticeable decrease in speed.  Using 8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very smooth  but the  ST runs at about 56% of its normal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just press " Return", you will get the default setting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, the ST will run at  75% of its  normal speed and the 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quite smooth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entering  the speed,  you should  be  returned  to 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ochrome desktop with a grey background and little  icons.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 now  be  able to load and  run  any  monochrome 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no emulator uses  about 34K  of memory, so if you hav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 512K of RAM then you may  encounter problems with so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 programs.   This is  more likely  if you  have some  de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ie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use the mono emulator from an AUTO folder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load the program in the normal way, you will get a squ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-screen  version of the desktop.  If  you  now  go up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menu, select "Set Preferences"  and then click  "OK",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et the normal mono desktop back, but the menus and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es will be squashed.  Most od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oes occasionally crash when trying to set up th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right resolutions, it should work the next time it is ru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do this very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 Folde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 sometimes gets very confused with its auto fold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ind that it crashes for no apparent reason then copy th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the auto folder, delete the folder, create it again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s back in again, one at a time. The ST will run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in the order in which you put them in the folder, no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hey appear in a directory window. It is probably a good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ut the Mono Emulator in first, so the machine will be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ed when the other AUTO programs are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want to  write to me  with  any problems, prai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, money (it is shareware you know, and it saved you 150 quid)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thing else then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K 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, LYNT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P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ST YORKSH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18 3D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